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ОГО СЕКТОРА информационно-методического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ветскому району на   ДЕКАБРЬ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37"/>
        <w:gridCol w:w="1703"/>
        <w:gridCol w:w="2268"/>
        <w:gridCol w:w="2126"/>
        <w:gridCol w:w="977"/>
        <w:gridCol w:w="1299"/>
        <w:gridCol w:w="47"/>
      </w:tblGrid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педагогическими кад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еминары, совещания, круглые столы и т.д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исло, месяц,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, ответственные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семинар-практикум «Опыт работы с историческими источниками. Наградная система ВОв» по патриотическому воспитанию на уроках истор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истории и обществозна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идуллина Р.Х., Мухина Н.Н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-практикум «Современные методики развития творческих способностей учащихся в области изобразительного искусств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«Детская академ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олнительного образования, учителя ИЗ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шина Д.А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семинар-практикум «Развитие креативного мышления на уроках труда (технологии) как средство формирования функциональной грамотност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Школа №18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труда (технологии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басова М.Л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семинар-практикум «Развитие эмоционального интеллекта учащихся на занятиях объединений художественной направленност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ДТ «Аз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дополнительного образования художественной направленности, учителя ИЗ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басова М.Л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й праздник молодых педагог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ые педагоги ОУ. ДОУ. УДО со стажем до 1 год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мова Л.В., Аббасова М.Л., Гимадеева М.Л. Романова Н.Г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МО учителей физики «Инновации и новые технологии в обучени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.202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Лицей №1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физи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йзатулл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скова М.А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М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ей начальных клас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офессиональная компетентность учителя - главный ресурс формиров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знавательной активности, интеллектуальных и творческих способностей младших школьнико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БОУ “Гимназия №125” (ул. Ю.Фучика д.1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уководители ШМО учителей начальных классов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еззаметнова Э.Ф.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для  зам.директоров по УР «Анализ уро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Прогимназия №2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Р (по списку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йонный семинар “Цифровые ресурсы для эффективной работы с текстом в начальной школе: возможности, методы и практические рекомендаци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.12.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9.00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МБОУ “СОШ №86 с углубленным изучением отдельных предметов” (ул.Даурская д.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ителя начальных классов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Каримуллина М.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Хайруллина Ф.Ф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дение консультаций по нормативно-правовым базам изучения родного (татарского) языка и литературе,  обучения  на татарском языке</w:t>
              <w:tab/>
              <w:tab/>
              <w:tab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торник, четверг с 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, руководи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М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затуллина А.М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молодых зам.директоров по УР в рамках районного проек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вижени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и запросам зам.директоров по 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зам.директора по УР и наставни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алтинговые центры по подготовке к ЕГЭ, ВПР</w:t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- практикум консалтингового центра по географии «Формы и методы подготовки к ОГЭ и ЕГЭ по географи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9.12.2025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«Лицей №14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 географ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йзатуллова А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бирова Г.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семинар КЦ по анализ результатов ГИА в форме ЕГЭ и ОГЭ по химии 2025 года: типичные ошибки, затруднения в заданиях развернутыми ответами. Новые подходы к оценке образовательных достижений учащихся по хими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12.2025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БОУ «Школа №16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еля хим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йзатуллова А.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ь К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иниатуллина Л.Р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семинар консалтингового центра по обществознан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2.2025 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истории и обществозна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бидуллина Р.Х., Галеева Р.Ф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семинар консалтингового центра по информатик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.202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7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информати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супов А.И., Пискунова А.Т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йонный семинар- практикум на базе КЦ по подготовке к ВПР учащихся 4-х классов в 2025/2026 учебном году “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отовимся к ВПР по математике. Элементы системы работы.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shd w:fill="FFFFFF" w:val="clear"/>
                <w:lang w:val="en-US"/>
              </w:rPr>
              <w:t>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2.2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БОУ “Гимназия №8- Центр образования” (ул.Р.Зорге д.1а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ителя начальных классов, работающие в 4-х классах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азлыева Э.Т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ический семинар консалтингового центра по биолог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ы и методы подготовки к ОГЭ и ЕГЭ по биологи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2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Школа №8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биолог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йзатулл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хметшина Г.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семинар консалтингового центра по математике «Разбор типичных ошибок заданий ЕГЭ по геометрии. Рекомендации по оформлению заданий высокого уровня с развернутыми ответами. Новые подходы к оценке образовательных достижений учащихся по математике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.2025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Школа №17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математи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йзатулл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ворц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игорье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семинар консалтингового центра по информатик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.2025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7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информатик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супов А.И., Пискунова А.Т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й семинар консалтингового центра по русскому языку и литератур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0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: 86-8, 126-93, 180-169, 101-141, 161-174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идуллина Р.Х., Горбунова О.С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конкурсы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ый семинар по конкурсу «Учитель года – 2026» (номинации «Учитель-предметник», «Учитель родного (татарского) языка). Конкурсное испытание «Мастер-класс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1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директора по УР, педагоги- участники финала конкурса «Учитель года – 2026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, методисты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«Учитель года – 2026». Номинация «Преподаватель ОБЗР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ный у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5г. 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171 с УИОП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9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конкурса МАОУ «Лицей-инженерный центр». «Гимназия №183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еева Ж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Учитель года-2026» Номинация «Педагог дополнительного образовани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 Гимназия №2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рганизация и проведение районного этапа городского  конкурса профессионального мастерства“ Учитель года -2026”  в номинации “Мастер инклюзивной педагогики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жеребьев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конкурс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12.2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С по Советскому райо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дефектологи, учителя – логопеды ОУ №79л., 86, 156, 126г., 180г.; педагог инклюзивного образования д/с №155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манова Н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лязова И.С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Учитель года-2026».  Номинация «Педагогический дебю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«Ур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«Мастер-класс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12.20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ногопрофильная школа №18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педагоги- участники конкурс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«Учитель года – 2026». Номинация «Преподаватель ОБЗР»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5г. – 12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 МОиН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 МОиН РТ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еева Ж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конкурс «Учитель года-2026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Учитель -предметн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«Мастер-класс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1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нкурс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Р.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затулловаА.А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Лучший  школьный педагог-библиотекарь России». Финал в г Москв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 Мухина Н.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ейкова Ф.М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Учитель года-2026».  Номинация «Воспитать челове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5 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й №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и по воспитанию, классные руководител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еева Ж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Учитель года-2026».  Номинация «Психолог год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5 13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й №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еева Ж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«Наш новый учитель» в 2025 год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и Н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я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ие заседания ГМО, проблемно-тематические семинары</w:t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ородской семинар с издательством «Легион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2.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БОУ «Школа №1» Вахитовского района (ул. Лево-Булачная, д. 14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 начальных классов ОУ 11г., 22, 29прог., 95л., 167, 175г., 86, 93г., 144, 174г., 180г., 181, 185л., 184г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нсив «Педагогическая мастерск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2.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БУ «Дом работников образования» (ул.Баумана д.62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 начальных классов ОУ 79л., 86, 156, 126г., 180г.,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римуллина М.З.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ий семина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ел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 повышения квалификации Академии наук Республики Татарст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Лицей №15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тарского языка и литератур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  Гайзатуллина А.М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 по теме «Формирующее оценивание как инструмент повышения мотивации и качества обучения на уроках татарского язы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Лицей №14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тарского языка и литератур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  Гайзатуллина А.М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ая лаборатория учителя русского (родного) языка и литерату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Гимназия №17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русского языка и литератур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еева И.Ш., МБОУ «Гимназия №175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семинар К.Г.Болгарск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ОУ «Гимназия №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я русского языка и литератур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леева И.Ш., МБОУ «Гимназия №8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еминар-практикум «День единой темы как эффективный путь формирования эмоционального интеллект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ой области «Искусство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М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дагогов инклюзивного образ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 графику ИМО Г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О ГУО (ул.Большая Красная д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 , работающие с детьми с ОВЗ (156, 180г.,11л., 126г.79л.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лтыева Н.Е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орум учителей – участников конкурса «Учитель года – 2026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ИМО ГУ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 УО г.Каз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конкурсанты «Учитель года – 2026»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.В.. методисты УМС по Советскому район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нские семинары, конференции</w:t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ий фестиваль по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измат проры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партак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ники проект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йзатуллова А.А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оянно   действующий вебинар “Обучающиеся с расстройством аутистического спектра: от создания специальных условий до эффективной реализации программ сопровождения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2.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АОУ ДПО “ИРО РТ”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ителя, работающие с детьми  с ОВЗ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римуллина М.З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 Международная научно-практическая конферен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АУТИЗМ: МЫ ВМЕСТЕ!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«Перспективы и особенности развития практик соци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интеграции детей с расстройствами аутистического спект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2.25г.-4.12.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нь 1 –  КСК КФУ «УНИКС» (ул.Профессора Нужина д.2 малый за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ь 2 – Детский сад «МЫ ВМЕСТЕ» для детей с расстройствами аутистического спектра при КФУ (ул.Ибрагимова д.85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ителя, работающие с детьми с ОВЗ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римуллина М.З.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 Всероссий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учно-практиче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нференции «Современное медиапространство и школа: точки соприкосновения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мед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ителя родного (татарского) языка и литературы 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Л.М.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ая открытая краеведческая конференция «Времен связующая нить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2025, 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Гимназия №12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1-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о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 и Н РТ,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аковские чт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.2025, 1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«Лицей №1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1-11 классо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 и Н РТ,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курс “Татар кызы, татар егете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К им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ителя родного (татарского) языка и литературы </w:t>
            </w:r>
            <w:r>
              <w:rPr>
                <w:rFonts w:cs="Times New Roman" w:ascii="Times New Roman" w:hAnsi="Times New Roman"/>
                <w:lang w:val="en-US"/>
              </w:rPr>
              <w:t>, обучающиес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ебин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тоды обучения как мотиватор: практические советы учител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12.2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0- 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ОУ ДПО «Центр социально-гуманитарного обра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ителя начальных классов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ултанова Г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римуллина М.З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еззаметнова Э.Ф.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НПК «Айтматовские чтени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.2025, 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«Лицей №12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1-11 классо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и Н Р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ий форум учителей истории и обществознания «Растим гражданина страны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2.2025, 1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ковое учи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хина Н.Н., Галеева Р.Ф., Файзуллина А.М., Габидуллина Р.Х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и Н Р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, экспертиз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ниторинг посещаемости педагогами районных мероприятий (семинары в КЦ по подготовке к ГИА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, педагог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исты МС ИМО по Советскому район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обеспеченности учебниками на 2025-2026 учебный год и дополнительная потребность к 1.09.20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дать 15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едующие библиотекой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йсейкова Ф.М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инг использования Ц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 ОУ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Юсупов А.И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ая аттестация и курсовая подготовк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проведения засед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й комиссии по рассмотрению документов претендентов на первую (высшую) квалификационную категорию по Советскому району г.Каза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 И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экспертной районной аттестационной комисс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 состояния           организации аттестации в соответствии с современными  нормативно-правовыми документами МО и НРФ, МО и НРТ: аудит локальных актов, других документов по аттестации на подтверждение СЗ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комство с опытом работы учреждений по проведению, сопровождению аттестации педагогических кадров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9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тветственный за аттестацию кадр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ская И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экспертной комиссии Советского района по аттестации педагогов на первую квалификационную категор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лейманова Р.С.. Сомова Л.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аттестующихся педагогов: экспертиза аттестационных материа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ов, заявившихся на первую и высшую кв.категорию весной 2026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бота с резервом педагогов - претендентов на высшую и/или первую квалификационную категор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и директора, методисты ответственные за аттестацию кадров, старшие воспитател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материалов методистов Республики Татарстан, претендентов на первую, высшую квалификационную категорию (для заседания Аттестационной комиссии МОиН РТ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 РТ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зянова Л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аттестационной комиссии МО и н 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тестационной комиссии МО и н РТ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гматзянова Л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ова ЛВ</w:t>
              <w:br/>
              <w:t>Состав ГАК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 работа с резервом педагогов - претендентов на высшую и/или первую квалификационную категор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ы по аттестации О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сопровождение аттестующихся педагогов: экспертиза аттестационных материа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дагогов, заявившихся на первую и высшую кв.категори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на кв.категорию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актуальным проблемам организации аттестаци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сохранении уровня оплаты тру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ы по аттестации О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базы данных кандидатов на УН (подавших заявления на курсы ПК на 2026г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править в бухгалтер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ы на повышение квалификации в 2026 году (все образовательные организации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базы данных аттестованных  педагогов, заявившихся на новые, первую и высшую кв.категорию (подавших заявления осенью 2025г)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править в бухгалтер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С ИМО по Совет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ованные педагог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Р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ведующий МС по Советскому району ИМО Управления образования г.Казани Сомова Л.В.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1140" w:hanging="1140"/>
      </w:pPr>
      <w:rPr/>
    </w:lvl>
    <w:lvl w:ilvl="2">
      <w:start w:val="2025"/>
      <w:numFmt w:val="decimal"/>
      <w:lvlText w:val="%1.%2.%3"/>
      <w:lvlJc w:val="left"/>
      <w:pPr>
        <w:tabs>
          <w:tab w:val="num" w:pos="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73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12:00Z</dcterms:created>
  <dc:creator>RAY</dc:creator>
  <dc:description/>
  <cp:keywords/>
  <dc:language>en-US</dc:language>
  <cp:lastModifiedBy>Лариса Сомова</cp:lastModifiedBy>
  <dcterms:modified xsi:type="dcterms:W3CDTF">2025-12-02T15:05:00Z</dcterms:modified>
  <cp:revision>159</cp:revision>
  <dc:subject/>
  <dc:title/>
</cp:coreProperties>
</file>